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ove of My life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Love of my life you've hurt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You've broken my heart and now you leave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Love of my life can't you se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ring it back bring it back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Don't take it away from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ecause you don't know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hat it means to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Love of my life don't leave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You've taken my love you now desert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Love of my life can't you se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ring it back bring it back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Don't take it away from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ecause you don't know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hat it means to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You will remember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hen this is blown over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everything's all by the way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hen I grow older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 will be there at your side to remind you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How I still love you I still love you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ack hurry back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Please bring it back home to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ecause you don't know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hat it means to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Love of my lif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Love of my lif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Yeah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DefinitionTerm"/>
        <w:spacing w:before="100" w:after="100"/>
        <w:jc w:val="center"/>
        <w:rPr>
          <w:b/>
          <w:b/>
          <w:sz w:val="32"/>
        </w:rPr>
      </w:pPr>
      <w:r>
        <w:rPr>
          <w:b/>
          <w:sz w:val="32"/>
        </w:rPr>
        <w:t xml:space="preserve">We are the champion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've paid my due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ime after ti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've done my sentenc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ut committed no cri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bad mistake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've made a few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've had my share of sa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Kicked in my fac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ut I've come through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I need to go on and on and on and on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- my frie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we'll keep on fighting till the e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No time for loser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'Cause we are the champions of the worl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've taken my bow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my curtain call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You've bought me fame and fortun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everything that goes with it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 thank you all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But it's been no bed of roses no pleasure cruis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 consider it a challenge before the whole human rac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I ain't gonna los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I need to go on and on and on and on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- my frie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we'll keep on fighting till the e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No time for loser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'Cause we are the champions of the worl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- my frie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nd we'll keep on fighting till the e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e are the champion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No time for loser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'Cause we are the champions </w:t>
        <w:br/>
      </w:r>
      <w:r>
        <w:br w:type="page"/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ind of Magic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One dream one soul one prize one goal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One golden glance of what should b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One shaft of light that shows the way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No mortal man can win this day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e bell that rings inside your mi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s challenging the doors of ti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e waiting seems eternity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e day will dawn of sanity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s thi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ere can be only on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is rage that lasts a thousand year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ill soon be don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is flame that burns inside of 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'm here in secret harmonie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e bell that rings inside your mind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s challenging the doors of tim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e rage that lasts a thousand year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ill soon be will soon b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ill soon be don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is i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ere can be only on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This rage that lasts a thousand years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Will soon be done-done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Magic - 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It's a kind of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Magic magic magic magic </w:t>
      </w:r>
    </w:p>
    <w:p>
      <w:pPr>
        <w:pStyle w:val="DefinitionTerm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Ha ha ha it's magic </w:t>
      </w:r>
    </w:p>
    <w:p>
      <w:pPr>
        <w:pStyle w:val="Normal"/>
        <w:rPr>
          <w:lang w:val="en-US" w:eastAsia="pt-BR"/>
        </w:rPr>
      </w:pPr>
      <w:r>
        <w:rPr>
          <w:b/>
          <w:sz w:val="32"/>
        </w:rPr>
        <w:t xml:space="preserve">It's a kind of magic </w:t>
      </w:r>
      <w:r>
        <w:rPr>
          <w:lang w:val="en-US" w:eastAsia="pt-BR"/>
        </w:rPr>
        <w:fldChar w:fldCharType="begin"/>
      </w:r>
      <w:r>
        <w:rPr>
          <w:lang w:val="en-US" w:eastAsia="pt-BR"/>
        </w:rPr>
        <w:instrText xml:space="preserve"> AUTHOR </w:instrText>
      </w:r>
      <w:r>
        <w:rPr>
          <w:lang w:val="en-US" w:eastAsia="pt-BR"/>
        </w:rPr>
        <w:fldChar w:fldCharType="separate"/>
      </w:r>
      <w:r>
        <w:rPr>
          <w:lang w:val="en-US" w:eastAsia="pt-BR"/>
        </w:rPr>
      </w:r>
      <w:r>
        <w:rPr>
          <w:lang w:val="en-US" w:eastAsia="pt-BR"/>
        </w:rPr>
        <w:fldChar w:fldCharType="end"/>
      </w:r>
      <w:r>
        <w:rPr>
          <w:lang w:val="en-US" w:eastAsia="pt-BR"/>
        </w:rPr>
        <w:tab/>
      </w:r>
      <w:r>
        <w:br w:type="page"/>
      </w:r>
    </w:p>
    <w:p>
      <w:pPr>
        <w:pStyle w:val="Normal"/>
        <w:rPr>
          <w:lang w:val="en-US" w:eastAsia="pt-BR"/>
        </w:rPr>
      </w:pPr>
      <w:r>
        <w:rPr>
          <w:lang w:val="en-US" w:eastAsia="pt-BR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Bohemian Rhaps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is the real life?</w:t>
              <w:br/>
              <w:t>Is this just fantasy?</w:t>
              <w:br/>
              <w:t>Caught in a landslide,</w:t>
              <w:br/>
              <w:t>No escape from reality.</w:t>
              <w:br/>
              <w:t>Open your eyes, Look up to the skies and see,</w:t>
              <w:br/>
              <w:t>I'm just a poor boy, I need no sympathy,</w:t>
              <w:br/>
              <w:t>Because I'm easy come, easy go, Little high, little low,</w:t>
              <w:br/>
              <w:t>Any way the wind blows doesn't really matter to me, to me.</w:t>
              <w:br/>
              <w:br/>
              <w:t>Mama just killed a man,</w:t>
              <w:br/>
              <w:t>Put a gun against his head, pulled my trigger, now he's dead.</w:t>
              <w:br/>
              <w:t>Mama, life had just begun,</w:t>
              <w:br/>
              <w:t>But now I've gone and thrown it all away.</w:t>
              <w:br/>
              <w:t>Mama, ooh, Didn't mean to make you cry,</w:t>
              <w:br/>
              <w:t>If I'm not back again this time tomorrow,</w:t>
              <w:br/>
              <w:t>Carry on, carry on as if nothing really matters.</w:t>
              <w:br/>
              <w:br/>
              <w:t>Too late, my time has come,</w:t>
              <w:br/>
              <w:t>Sends shivers down my spine, body's aching all the time.</w:t>
              <w:br/>
              <w:t>Goodbye, ev'rybody, I've got to go,</w:t>
              <w:br/>
              <w:t>Gotta leave you all behind and face the truth.</w:t>
              <w:br/>
              <w:t>Mama, ooh, I don't want to die,</w:t>
              <w:br/>
              <w:t>I sometimes wish I'd never been born at all.</w:t>
              <w:br/>
              <w:br/>
              <w:t>I see a little silhouetto of a man,</w:t>
              <w:br/>
              <w:t>Scaramouche, Scaramouche, will you do the Fandango.</w:t>
              <w:br/>
              <w:t>Thunderbolt and light'ning, very, very fright'ning me.</w:t>
              <w:br/>
              <w:t>(Galileo.) Galileo. (Galileo.) Galileo, Galileo figaro</w:t>
              <w:br/>
              <w:t>Magnifico. I'm just a poor boy and nobody loves me.</w:t>
              <w:br/>
              <w:t>He's just a poor boy from a poor family,</w:t>
              <w:br/>
              <w:t>Spare him his life from this monstrosity.</w:t>
              <w:br/>
              <w:t>Easy come, easy go, will you let me go.</w:t>
              <w:br/>
              <w:t>Bismillah! No, we will not let you go.</w:t>
              <w:br/>
              <w:t>(Let him go!) Bismillah! We will not let you go.</w:t>
              <w:br/>
              <w:t>(Let him go!) Bismillah! We will not let you go.</w:t>
              <w:br/>
              <w:t>(Let me go.) Will not let you go.</w:t>
              <w:br/>
              <w:t>(Let me go.) Will not let you go. (Let me go.) Ah.</w:t>
              <w:br/>
              <w:t>No, no, no, no, no, no, no.</w:t>
              <w:br/>
              <w:t>(Oh mama mia, mama mia.) Mama mia, let me go.</w:t>
              <w:br/>
              <w:t>Beelzebub has a devil put aside for me, for me, for me.</w:t>
              <w:br/>
              <w:br/>
              <w:t>So you think you can stone me and spit in my eye.</w:t>
              <w:br/>
              <w:t>So you think you can love me and leave me to die.</w:t>
              <w:br/>
              <w:t>Oh, baby, can't do this to me, baby,</w:t>
              <w:br/>
              <w:t>Just gotta get out, just gotta get right outta here.</w:t>
              <w:br/>
              <w:br/>
              <w:t>Nothing really matters, Anyone can see,</w:t>
              <w:br/>
              <w:t>Nothing really matters,</w:t>
              <w:br/>
              <w:t>Nothing really matters to me.</w:t>
              <w:br/>
              <w:br/>
              <w:t>Any way the wind blows.</w:t>
              <w:br/>
              <w:br/>
              <w:t>(Operatic Vocals - Roger, Brian and Freddie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initionTerm">
    <w:name w:val="Definition Term"/>
    <w:basedOn w:val="Normal"/>
    <w:next w:val="Normal"/>
    <w:qFormat/>
    <w:pPr/>
    <w:rPr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9:47:00Z</dcterms:created>
  <dc:creator>EDUARDO MENEZES</dc:creator>
  <dc:description/>
  <dc:language>en-US</dc:language>
  <cp:lastModifiedBy>EDUARDO MENEZES</cp:lastModifiedBy>
  <cp:lastPrinted>1998-07-13T19:12:00Z</cp:lastPrinted>
  <dcterms:modified xsi:type="dcterms:W3CDTF">1998-07-18T19:53:00Z</dcterms:modified>
  <cp:revision>2</cp:revision>
  <dc:subject/>
  <dc:title>Love of My life</dc:title>
</cp:coreProperties>
</file>